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3 августа 2019 года № 45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44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 258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38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 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1 753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2 791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 53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 470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0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19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79 15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 987,0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lang w:val="en-US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63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633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50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2 19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19-05-29T14:08:00Z</cp:lastPrinted>
  <dcterms:modified xsi:type="dcterms:W3CDTF">2019-08-23T09:21:00Z</dcterms:modified>
  <cp:revision>70</cp:revision>
  <dc:subject/>
  <dc:title>Приложение № 3</dc:title>
</cp:coreProperties>
</file>